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395074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6675027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